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 по английскому языку для 8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3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етверть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мет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глийский язык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милия, им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, в которой передаются не подлинные слова говорящего, а их содержание, называется косвенной речью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амене прямой речи косвенной соблюдаются правила согласования времен. Если глагол, вводящий косвенную речь, стоит 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косвенной речи грамматическое время глагола не меняется. Если глагол, вводящий косвенную речь, стоит 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z w:val="24"/>
          <w:szCs w:val="24"/>
        </w:rPr>
        <w:t xml:space="preserve">, то в косвенной речи обычно происходят следующие изменения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и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я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ит в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b/>
          <w:i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ращении прямого вопроса в косвенный обратный порядок слов заменяется  прямым, т.е. подлежащее предшествует сказуемому. Косвенные вопросы, соответствующие в прямой речи общим вопросам, присоединяются к главному предложению союзом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специальным вопросам присоединяются к главному предложению соответствующим вопросительным словом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вращении </w:t>
      </w:r>
      <w:r>
        <w:rPr>
          <w:rFonts w:cs="Times New Roman" w:ascii="Times New Roman" w:hAnsi="Times New Roman"/>
          <w:b/>
          <w:i/>
          <w:sz w:val="24"/>
          <w:szCs w:val="24"/>
        </w:rPr>
        <w:t>повелительного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в косвенную речь, глагол в повелительном наклонении заменяется </w:t>
      </w:r>
      <w:r>
        <w:rPr>
          <w:rFonts w:cs="Times New Roman" w:ascii="Times New Roman" w:hAnsi="Times New Roman"/>
          <w:b/>
          <w:i/>
          <w:sz w:val="24"/>
          <w:szCs w:val="24"/>
        </w:rPr>
        <w:t>инфинитивом</w:t>
      </w:r>
      <w:r>
        <w:rPr>
          <w:rFonts w:cs="Times New Roman" w:ascii="Times New Roman" w:hAnsi="Times New Roman"/>
          <w:sz w:val="24"/>
          <w:szCs w:val="24"/>
        </w:rPr>
        <w:t xml:space="preserve">, в отрицательном предложении инфинитиву предшествует частица </w:t>
      </w:r>
      <w:r>
        <w:rPr>
          <w:rFonts w:cs="Times New Roman" w:ascii="Times New Roman" w:hAnsi="Times New Roman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1:38:00Z</dcterms:created>
  <dc:creator>User</dc:creator>
  <dc:description/>
  <cp:keywords/>
  <dc:language>en-US</dc:language>
  <cp:lastModifiedBy>samsung</cp:lastModifiedBy>
  <dcterms:modified xsi:type="dcterms:W3CDTF">2017-04-28T13:14:00Z</dcterms:modified>
  <cp:revision>4</cp:revision>
  <dc:subject/>
  <dc:title/>
</cp:coreProperties>
</file>