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 по английскому языку для 9 класса</w:t>
      </w:r>
    </w:p>
    <w:p>
      <w:pPr>
        <w:pStyle w:val="ListParagraph"/>
        <w:ind w:left="7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3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етверть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мет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глийский язык</w:t>
            </w:r>
          </w:p>
        </w:tc>
      </w:tr>
      <w:tr>
        <w:trPr>
          <w:trHeight w:val="24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амилия, имя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совершенное время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писывает либо законченное, совершенное действие, указывающее на результат, либо действие или состояние. которое началось в прошлом и продолжается в момент речи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настоящего совершенного времени образуется с помощью вспомогательного глагол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b/>
          <w:i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a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articip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Для построения отрицательного предложения надо добавить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глагол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b/>
          <w:i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a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Для построения вопросительного предложения надо вспомогательный глагол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has</w:t>
      </w:r>
      <w:r>
        <w:rPr>
          <w:rFonts w:cs="Times New Roman" w:ascii="Times New Roman" w:hAnsi="Times New Roman"/>
          <w:sz w:val="24"/>
          <w:szCs w:val="24"/>
        </w:rPr>
        <w:t xml:space="preserve"> поставить перед подлежащим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совершенное продолженное время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ogressive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указывает на действие, которое началось в прошлом, продолжалось определенное время и еще не закончилось к данному моменту действия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настоящего совершенного продолженного времени образуется по следующей схем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b/>
          <w:i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as</w:t>
      </w:r>
      <w:r>
        <w:rPr>
          <w:rFonts w:cs="Times New Roman" w:ascii="Times New Roman" w:hAnsi="Times New Roman"/>
          <w:b/>
          <w:i/>
          <w:sz w:val="24"/>
          <w:szCs w:val="24"/>
        </w:rPr>
        <w:t>+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een</w:t>
      </w:r>
      <w:r>
        <w:rPr>
          <w:rFonts w:cs="Times New Roman" w:ascii="Times New Roman" w:hAnsi="Times New Roman"/>
          <w:b/>
          <w:i/>
          <w:sz w:val="24"/>
          <w:szCs w:val="24"/>
        </w:rPr>
        <w:t>+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ng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ListParagraph"/>
        <w:ind w:left="7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7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 по английскому языку для 9 класса I, II, I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иместры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3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иместр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мет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глийский язык</w:t>
            </w:r>
          </w:p>
        </w:tc>
      </w:tr>
      <w:tr>
        <w:trPr>
          <w:trHeight w:val="24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ab/>
            </w:r>
          </w:p>
        </w:tc>
      </w:tr>
      <w:tr>
        <w:trPr>
          <w:trHeight w:val="24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амилия, имя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альность служит для выражения отношения говорящего к данной ситуации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альный глаго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ит для выражения способности совершать действия, выражения вежливой просьбы, о разрешении чего-либо, вероятности возможности действия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альный глаго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 xml:space="preserve"> служит для выражения обязанности/необходимости выполнить действие, вероятности, возможности действия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альный глаго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служит для выражения необходимости, определяемой законом, инструкцией, обстоятельством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альный глаго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e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ит для выражения необходимости действия или отсутствия необходимости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альный глаго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sz w:val="24"/>
          <w:szCs w:val="24"/>
        </w:rPr>
        <w:t xml:space="preserve"> служит для выражения разрешения, допускаемой возможности, предположения, основанного на неуверенности. Форма </w:t>
      </w:r>
      <w:r>
        <w:rPr>
          <w:rFonts w:cs="Times New Roman" w:ascii="Times New Roman" w:hAnsi="Times New Roman"/>
          <w:sz w:val="24"/>
          <w:szCs w:val="24"/>
          <w:lang w:val="en-US"/>
        </w:rPr>
        <w:t>might</w:t>
      </w:r>
      <w:r>
        <w:rPr>
          <w:rFonts w:cs="Times New Roman" w:ascii="Times New Roman" w:hAnsi="Times New Roman"/>
          <w:sz w:val="24"/>
          <w:szCs w:val="24"/>
        </w:rPr>
        <w:t xml:space="preserve"> может выражать предположение, но меньшую степень уверенности, чем </w:t>
      </w:r>
      <w:r>
        <w:rPr>
          <w:rFonts w:cs="Times New Roman" w:ascii="Times New Roman" w:hAnsi="Times New Roman"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альный глаго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ugh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служит для выражения совета, мнения или упрек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 по английскому языку для 9 класса I, II, I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иместры</w:t>
      </w:r>
    </w:p>
    <w:p>
      <w:pPr>
        <w:pStyle w:val="ListParagraph"/>
        <w:ind w:left="7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3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иместр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мет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глийский язык</w:t>
            </w:r>
          </w:p>
        </w:tc>
      </w:tr>
      <w:tr>
        <w:trPr>
          <w:trHeight w:val="24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амилия, имя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ListParagraph"/>
        <w:ind w:left="8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82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нфинитив или неопределенная форма глагола в английском языке – это начальная форма глагола, которая обычно употребляется с частицей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инитив может употребляться в функции подлежащего, в функции части сказуемого, дополнения и определени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инитив используется для выражения цели в предложени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Инфинитив является также частью сложного дополнени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2:12:00Z</dcterms:created>
  <dc:creator>User</dc:creator>
  <dc:description/>
  <cp:keywords/>
  <dc:language>en-US</dc:language>
  <cp:lastModifiedBy>samsung</cp:lastModifiedBy>
  <dcterms:modified xsi:type="dcterms:W3CDTF">2018-02-24T17:03:00Z</dcterms:modified>
  <cp:revision>6</cp:revision>
  <dc:subject/>
  <dc:title/>
</cp:coreProperties>
</file>